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/>
      </w:pPr>
      <w:r>
        <w:rPr>
          <w:sz w:val="28"/>
          <w:szCs w:val="28"/>
        </w:rPr>
        <w:t>Приложение 2</w:t>
        <w:tab/>
        <w:tab/>
        <w:tab/>
        <w:tab/>
        <w:tab/>
        <w:tab/>
        <w:t>к постановлению администрации города</w:t>
      </w:r>
    </w:p>
    <w:p>
      <w:pPr>
        <w:pStyle w:val="Normal"/>
        <w:ind w:left="7080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>от ____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мероприятия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мплексная программа социальной поддержки и социальной помощ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отдельных категорий граждан в городе Нижневартовске на 2013-2015 годы»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 xml:space="preserve">   </w:t>
      </w:r>
    </w:p>
    <w:tbl>
      <w:tblPr>
        <w:tblW w:w="1521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8"/>
        <w:gridCol w:w="3230"/>
        <w:gridCol w:w="9"/>
        <w:gridCol w:w="2546"/>
        <w:gridCol w:w="1701"/>
        <w:gridCol w:w="1843"/>
        <w:gridCol w:w="1559"/>
        <w:gridCol w:w="1843"/>
        <w:gridCol w:w="1842"/>
      </w:tblGrid>
      <w:tr>
        <w:trPr/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Ответственный исполнитель/соисполнитель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е затраты на реализацию программы (тыс. руб.)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том числе 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5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Цель 1: Усиление социальной защищенности отдельных категорий граждан, проживающих на территории города Нижневартовска, 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создание благоприятных условий для реализации их интеллектуальных, культурных,  духовно-нравственных потребностей, повышение их роли      в общественной жизни города и региона</w:t>
            </w:r>
          </w:p>
        </w:tc>
      </w:tr>
      <w:tr>
        <w:trPr/>
        <w:tc>
          <w:tcPr>
            <w:tcW w:w="15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адача 1. Повышение качества жизни </w:t>
            </w:r>
            <w:r>
              <w:rPr>
                <w:b/>
                <w:color w:val="000000"/>
                <w:sz w:val="22"/>
                <w:szCs w:val="22"/>
              </w:rPr>
              <w:t>социально уязвимых слоев населения, пенсионеров, инвалидов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и других нуждающихся категорий граждан </w:t>
            </w:r>
            <w:r>
              <w:rPr>
                <w:b/>
                <w:sz w:val="22"/>
                <w:szCs w:val="22"/>
              </w:rPr>
              <w:t>путем оказания мер социальной помощи и социальной поддержки из средств бюджета города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Социальная поддержка для неработающих пенсионеров и ветеранов ВОВ в виде единовременных социальных выпла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управление по социальной и молодежной политике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9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Социальная помощь гражданам, оказавшимся в трудной или критической жизненной ситуации, в виде единовременной материальной выплаты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управление по социальной и молодежной политике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ддержка для граждан из числа бывших совершеннолетних узников фашистских концлагерей в виде возмещения расходов на оплату занимаемого жилого помещения и коммунальных усл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управление по социальной и молодежной политике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многодетных семей в виде возмещения расходов</w:t>
            </w:r>
            <w:r>
              <w:rPr>
                <w:sz w:val="28"/>
              </w:rPr>
              <w:t xml:space="preserve">             </w:t>
            </w:r>
            <w:r>
              <w:rPr/>
              <w:t>за  услуги физкультурно-спортивной  направленности, предоставляемые муниципальными учреждениями в сфере физической культуры           и спорта города Нижневартовск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управление по социальной и молодежной политике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 поддержка инвалидов  в виде  возмещения расходов за  услуги физкультурно-спортивной направленности, предоставляемые муниципальными учреждениями в сфере  физической культуры и спорта в городе Нижневартовск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управление по социальной и молодежной политике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 3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 3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 7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 290</w:t>
            </w:r>
          </w:p>
        </w:tc>
      </w:tr>
      <w:tr>
        <w:trPr/>
        <w:tc>
          <w:tcPr>
            <w:tcW w:w="15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. Обеспечение участия гражданских сообществ отдельных категорий граждан в социальной, культурной, общественной жизни города</w:t>
            </w:r>
          </w:p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целью их социальной интеграции и повышения качества жизни</w:t>
            </w:r>
          </w:p>
        </w:tc>
      </w:tr>
      <w:tr>
        <w:trPr>
          <w:trHeight w:val="1318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Обеспечение участия представителей города, относящихся к отдельным категориям граждан, в региональных и всероссийских мероприятиях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управление по социальной и молодежной политике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157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спортивных мероприятий для отдельных категорий граждан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городская спартакиада                 по шести видам спорта среди детей с ограниченными возможностями;</w:t>
            </w:r>
          </w:p>
          <w:p>
            <w:pPr>
              <w:pStyle w:val="23"/>
              <w:jc w:val="both"/>
              <w:rPr/>
            </w:pPr>
            <w:r>
              <w:rPr>
                <w:sz w:val="22"/>
                <w:szCs w:val="22"/>
              </w:rPr>
              <w:t>- соревнования по четырем видам спорта среди граждан, имеющих инвалидность;</w:t>
            </w:r>
          </w:p>
          <w:p>
            <w:pPr>
              <w:pStyle w:val="23"/>
              <w:jc w:val="both"/>
              <w:rPr/>
            </w:pPr>
            <w:r>
              <w:rPr>
                <w:sz w:val="22"/>
                <w:szCs w:val="22"/>
              </w:rPr>
              <w:t>- шахматно-шашечный турнир среди инвалидов по зрению;</w:t>
            </w:r>
          </w:p>
          <w:p>
            <w:pPr>
              <w:pStyle w:val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ревнования среди семей представителей отдельных          категорий граждан "Мама,       папа, я - спортивная семья"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физической культуре и спорту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88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  городских конкурсов и фестивалей художественного творчеств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онкурс художественного творчества инвалидов "Я радость нахожу в друзьях"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стиваль художественного творчества детей с ограниченными возможностями "Солнце для всех"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управление по социальной и молодежной политике администрации города; управление культуры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547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"Школы социальной адаптации инвалидов"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социальной и молодежной политике администрации города; управление культуры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557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мероприятий, посвященных памятным и праздничным дата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мероприятия, посвященные Дню снятия блокады Ленинграда (27 января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Международный день освобождения узников фашистских концлагерей (11 апреля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акция "Чтобы помнили…", посвященная памяти погибших в радиационных авариях и катастрофах (26 апрел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роприятия, посвященные Международному дню семьи (15 мая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мероприятия, посвященные Дню памяти жертв политических репрессий (30 октября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мероприятия, посвященные Международному дню слепых               (13 ноября)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- мероприятия, посвященные Международному дню матери (последнее воскресенье ноября);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роприятия, посвященные Международному дню инвалидов (3 декабря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управление по социальной и молодежной политике администрации города; управление культуры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праздничных гостиных (культурно-просветительские, творческие вечера отдыха и общения представителей отдельных категорий граждан)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управление по социальной и молодежной политике администрации города; управление культуры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Новогодней елки для детей отдельной категории;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овременная социальная выплата родителям - членам общественных организаций отдельных категорий граждан, опекаемым </w:t>
            </w:r>
            <w:r>
              <w:rPr>
                <w:sz w:val="22"/>
                <w:szCs w:val="22"/>
              </w:rPr>
              <w:t>детям и детям из приемных семей</w:t>
            </w:r>
            <w:r>
              <w:rPr>
                <w:bCs/>
                <w:sz w:val="22"/>
                <w:szCs w:val="22"/>
              </w:rPr>
              <w:t xml:space="preserve"> на приобретение новогодних детских подарков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управление по социальной и молодежной политике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 9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 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 910</w:t>
            </w:r>
          </w:p>
        </w:tc>
      </w:tr>
      <w:tr>
        <w:trPr>
          <w:trHeight w:val="345" w:hRule="atLeast"/>
        </w:trPr>
        <w:tc>
          <w:tcPr>
            <w:tcW w:w="15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2: Развитие семейных форм устройства детей-сирот и детей, оставшихся без попечения родителей</w:t>
            </w:r>
          </w:p>
        </w:tc>
      </w:tr>
      <w:tr>
        <w:trPr>
          <w:trHeight w:val="537" w:hRule="atLeast"/>
        </w:trPr>
        <w:tc>
          <w:tcPr>
            <w:tcW w:w="15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3. Формирование системы дополнительных мер социальной помощи и социальной поддержки семей, взявших на воспитание детей, </w:t>
            </w:r>
          </w:p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вшихся без попечения родителей</w:t>
            </w:r>
          </w:p>
        </w:tc>
      </w:tr>
      <w:tr>
        <w:trPr>
          <w:trHeight w:val="1565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жилого помещения для вновь созданных приемных семей (приобретение мебели, бытовой техники, электрооборудования и другого бытового и кухонного инвентаря)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пеке и попечительству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обретение мебели, инвентаря  для приемных детей, вновь передаваемых в приемную семью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пеке и попечительству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. Методическое, нормативно-правовое и информационное обеспечение пропаганды и развития семейных форм устройства детей-сирот и детей, оставшихся без попечения родителей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и распространение среди семей города информационно-методических материалов по семейным формам устройства детей-сирот и детей, оставшихся без попечения родител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пеке           и попечительству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в средствах массовой информации проблем социального сиротства, вопросов развития семейных форм устройства детей-сирот и детей, оставшихся без попечения родител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пеке           и попечительству администрации города; пресс-служба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по поддержке технологии "единого социального окна"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управление по опеке          и попечительству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5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3. Реализация отдельных государственных полномочий, переданных городу Нижневартовску</w:t>
            </w:r>
          </w:p>
        </w:tc>
      </w:tr>
      <w:tr>
        <w:trPr>
          <w:trHeight w:val="328" w:hRule="atLeast"/>
        </w:trPr>
        <w:tc>
          <w:tcPr>
            <w:tcW w:w="15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. Предоставление дополнительных гарантий и дополнительных мер социальной поддержки и социальной помощи детям-сиротам и детям, оставшимся без попечения родителей, лицам из числа детей-сирот и детей, оставшихся без попечения родителей, а также граждан, принявшим на воспитание детей, оставшихся без попечения родителе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го пособия при передаче ребенка на воспитание в семью (усыновлении (удочерении), установлении опеки или попечительства, передаче в приемную семью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пеке           и попечительству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9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ых гарантий и дополнительных мер социальной поддержки детям-сиротам и детям, оставшимся без попечения родителей, а также лицам из числа детей-сирот и детей, оставшимся без попечения родителей, усыновителям, приемным родителям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пеке           и попечительству администрации города, департамент жилищно-коммунального хозяйства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5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5 958,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 557,6</w:t>
            </w:r>
          </w:p>
        </w:tc>
      </w:tr>
      <w:tr>
        <w:trPr>
          <w:trHeight w:val="2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3. </w:t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детям-сиротам и детям, оставшимся без попечения родителей, лицам из числа детей-сирот и детей, оставшихся без попечения родителей, не являющимся нанимателями жилых помещений по договорам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 если их проживание в ранее занимаемых жилых помещениях признается невозможным,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пеке           и попечительству администрации города, департамент жилищно-коммунального хозяйства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453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11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338,8</w:t>
            </w:r>
          </w:p>
        </w:tc>
      </w:tr>
      <w:tr>
        <w:trPr>
          <w:trHeight w:val="54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71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7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681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34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338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ежемесячной выплаты на оплату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, воспитывающихся в организациях для детей-сирот, а также лицам из числа детей-сирот и детей, оставшихся без попечения родителей, в период их нахождения в организациях для детей-сирот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пеке           и попечительству администрации города, управление бухгалтерского учета и отчетности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</w:tr>
      <w:tr>
        <w:trPr>
          <w:trHeight w:val="85" w:hRule="atLeast"/>
        </w:trPr>
        <w:tc>
          <w:tcPr>
            <w:tcW w:w="6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ИТОГО ПО ЗАДАЧЕ 5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38 2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 02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 211,7</w:t>
            </w:r>
          </w:p>
        </w:tc>
      </w:tr>
      <w:tr>
        <w:trPr>
          <w:trHeight w:val="85" w:hRule="atLeast"/>
        </w:trPr>
        <w:tc>
          <w:tcPr>
            <w:tcW w:w="6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1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9,3</w:t>
            </w:r>
          </w:p>
        </w:tc>
      </w:tr>
      <w:tr>
        <w:trPr>
          <w:trHeight w:val="85" w:hRule="atLeast"/>
        </w:trPr>
        <w:tc>
          <w:tcPr>
            <w:tcW w:w="6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9 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 50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 682,4</w:t>
            </w:r>
          </w:p>
        </w:tc>
      </w:tr>
      <w:tr>
        <w:trPr/>
        <w:tc>
          <w:tcPr>
            <w:tcW w:w="15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4. Улучшение жилищных условий отдельных категорий граждан</w:t>
            </w:r>
          </w:p>
        </w:tc>
      </w:tr>
      <w:tr>
        <w:trPr/>
        <w:tc>
          <w:tcPr>
            <w:tcW w:w="15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 «Предоставление мер социальной поддержки на приобретение жилых помещений в собственность граждан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илищной политике администрации гор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бухгалтерского учета и отчетности администрации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81,6</w:t>
            </w:r>
          </w:p>
        </w:tc>
      </w:tr>
      <w:tr>
        <w:trPr>
          <w:trHeight w:val="3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-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–1945 годов"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илищной политике администрации гор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бухгалтерского учета и отчетности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88,8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44,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6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9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68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81,6</w:t>
            </w:r>
          </w:p>
        </w:tc>
      </w:tr>
      <w:tr>
        <w:trPr>
          <w:trHeight w:val="85" w:hRule="atLeast"/>
        </w:trPr>
        <w:tc>
          <w:tcPr>
            <w:tcW w:w="6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4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81,6</w:t>
            </w:r>
          </w:p>
        </w:tc>
      </w:tr>
      <w:tr>
        <w:trPr>
          <w:trHeight w:val="85" w:hRule="atLeast"/>
        </w:trPr>
        <w:tc>
          <w:tcPr>
            <w:tcW w:w="6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ПРОГРАММЕ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 8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67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 5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7 693,3</w:t>
            </w:r>
          </w:p>
        </w:tc>
      </w:tr>
      <w:tr>
        <w:trPr/>
        <w:tc>
          <w:tcPr>
            <w:tcW w:w="6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7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96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10,9</w:t>
            </w:r>
          </w:p>
        </w:tc>
      </w:tr>
      <w:tr>
        <w:trPr/>
        <w:tc>
          <w:tcPr>
            <w:tcW w:w="6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 4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 75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 682,4</w:t>
            </w:r>
          </w:p>
        </w:tc>
      </w:tr>
      <w:tr>
        <w:trPr/>
        <w:tc>
          <w:tcPr>
            <w:tcW w:w="6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6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67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45:00Z</dcterms:created>
  <dc:creator>в</dc:creator>
  <dc:description/>
  <cp:keywords/>
  <dc:language>en-US</dc:language>
  <cp:lastModifiedBy>Семейкина Валентина Владимировна</cp:lastModifiedBy>
  <cp:lastPrinted>2014-09-30T09:17:00Z</cp:lastPrinted>
  <dcterms:modified xsi:type="dcterms:W3CDTF">2015-02-27T09:29:00Z</dcterms:modified>
  <cp:revision>14</cp:revision>
  <dc:subject/>
  <dc:title>Приложение 8</dc:title>
</cp:coreProperties>
</file>